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3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30"/>
          <w:kern w:val="0"/>
          <w:sz w:val="31"/>
          <w:szCs w:val="31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30"/>
          <w:kern w:val="0"/>
          <w:sz w:val="31"/>
          <w:szCs w:val="31"/>
          <w:shd w:fill="FFFFFF" w:val="clear"/>
          <w:lang w:val="en-US" w:eastAsia="zh-CN" w:bidi="ar"/>
        </w:rPr>
        <w:t>年秋季学生收费工作通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3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30"/>
          <w:kern w:val="0"/>
          <w:sz w:val="31"/>
          <w:szCs w:val="31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各位老师、同学们，暑假马上就要结束了，我们即将迎来新的学期。为了做好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年秋季的学生收费工作，现将缴费事项通知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一、银行批量代扣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一）适用的学生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海甸校区、城西校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19-202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级学生、儋州校区学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二）批扣方式的操作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请同学们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日前将学费、住宿费、教材费等足额存入本人指定银行的借记卡，由银行统一进行批扣，为避免银行扣取年费等造成存款不足扣缴失败，请多存入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元。各校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19-202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级学生存入本人农业银行卡；儋州校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级（含）以前学生存入建设银行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三）注意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.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海甸校区、城西校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级（含）以前的学生不能采用银行批量代扣方式缴费，可选择自助缴费方式缴费，原工商银行自助缴费渠道保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二类银行卡单日限额交易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00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元。如有超过万元的缴费，请到银行营业网点办理银行卡升级或者选择自助缴费方式缴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二、自助缴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一）适用的学生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海甸校区、城西校区所有学生，儋州校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19-202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级学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705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二）农业银行掌银缴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2190750" cy="3105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2857500" cy="2857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图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）          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图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通过扫图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二维码下载农行掌银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app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，登录掌银后扫图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进行缴费，具体操作详见下图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5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5428615" cy="4771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5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5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三）微信自助缴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通过搜索微信小程序“海南大学缴费”或微信扫下方二维码进行缴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3466465" cy="2923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48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（四）注意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儋州校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级（含）以前老生只能使用银行批量代扣，不能通过自助缴费方式缴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超过万元缴费，请注意银行卡或微信的缴费限额，分次进行缴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三、查询缴费信息及变更银行卡号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学生在校园网内可登录海南大学财务管理信息系统，网址：</w:t>
      </w:r>
      <w:hyperlink r:id="rId6">
        <w:r>
          <w:rPr>
            <w:rStyle w:val="InternetLink"/>
            <w:rFonts w:eastAsia="仿宋" w:cs="仿宋" w:ascii="仿宋" w:hAnsi="仿宋"/>
            <w:i w:val="false"/>
            <w:caps w:val="false"/>
            <w:smallCaps w:val="false"/>
            <w:color w:val="333333"/>
            <w:spacing w:val="30"/>
            <w:sz w:val="31"/>
            <w:szCs w:val="31"/>
            <w:u w:val="none"/>
            <w:shd w:fill="FFFFFF" w:val="clear"/>
            <w:lang w:val="en-US"/>
          </w:rPr>
          <w:t>http://xssf.hainu.edu.cn/</w:t>
        </w:r>
      </w:hyperlink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输入个人学号和密码查询学费缴纳情况，初始密码为身份证号后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位，登录后可修改初始密码。如需变更银行卡号的也通过该网址修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通过微信自助缴费方式缴纳学杂费的，缴费电子票据直接发送到个人手机上。通过其他方式缴纳学杂费的，如需缴费票据可到收费科领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四、常见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新生没有收到银行卡，学生银行卡丢失或者收到银行卡因各种原因银行卡不能正常使用的，怎么办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答：如录取材料中没有收到学校代办的银行卡，或因各种原因银行卡不能正常使用的，到校后，海甸校区学生及城西校区学生到报到点、儋州校区学生到农业银行（大学生宿舍区正门前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1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米）办理银行卡，并存入应缴费用即可。也可以先通过自助缴费方式缴纳学杂费到校后再办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通过贷款方式，没有缴清学费怎么办理报到？贷款到账后怎么办理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答：家庭经济困难学生可凭放款单位出具的证明申请绿色通道报到入学。请勿将生活费等存入学校银行批量代扣的账户中，以免银行代扣学杂费时错扣。如需缴纳贷款外的其他学杂费，建议使用自助缴费的方式缴纳。确认贷款金额转到学校账户上后，凭转账通知信息等资料到收费科办理即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因收到录取通知书较晚，不能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日之前完成银行卡激活和存入学杂费的，怎么办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答：为顺利办理入学、入住等手续，请尽快通过上述缴费方式缴清学杂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我是今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级的新生，想通过自助缴费方式缴费，但是没有看到住宿费的缴费信息，该怎么办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答：今年受疫情影响，高考时间推迟，海甸校区、城西校区新生的录取工作刚进入尾声，学生的宿舍还没有分配，因此住宿费的标准目前无法确定。预计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日左右会完成宿舍的分配工作，请同学们留意自助缴费渠道的住宿费信息，及时完成住宿费的缴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73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如在收费中有任何疑问，欢迎拨打财务处收费科电话：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6626308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咨询，</w:t>
      </w:r>
      <w:hyperlink r:id="rId7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333333"/>
            <w:spacing w:val="30"/>
            <w:sz w:val="31"/>
            <w:szCs w:val="31"/>
            <w:u w:val="none"/>
            <w:shd w:fill="FFFFFF" w:val="clear"/>
            <w:lang w:val="en-US"/>
          </w:rPr>
          <w:t>或者将问题发至财务处收费科邮箱</w:t>
        </w:r>
        <w:r>
          <w:rPr>
            <w:rStyle w:val="InternetLink"/>
            <w:rFonts w:eastAsia="仿宋" w:cs="仿宋" w:ascii="仿宋" w:hAnsi="仿宋"/>
            <w:i w:val="false"/>
            <w:caps w:val="false"/>
            <w:smallCaps w:val="false"/>
            <w:color w:val="333333"/>
            <w:spacing w:val="30"/>
            <w:sz w:val="31"/>
            <w:szCs w:val="31"/>
            <w:u w:val="none"/>
            <w:shd w:fill="FFFFFF" w:val="clear"/>
            <w:lang w:val="en-US"/>
          </w:rPr>
          <w:t>cwsfk@hainanu.edu.cn</w:t>
        </w:r>
      </w:hyperlink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海南大学财务处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  <w:lang w:val="en-US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30"/>
          <w:sz w:val="31"/>
          <w:szCs w:val="3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xssf.hainu.edu.cn/" TargetMode="External"/><Relationship Id="rId7" Type="http://schemas.openxmlformats.org/officeDocument/2006/relationships/hyperlink" Target="mailto:&#25110;&#32773;&#23558;&#38382;&#39064;&#21457;&#33267;&#36130;&#21153;&#22788;&#25910;&#36153;&#31185;&#37038;&#31665;cwsfk@hainanu.edu.c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3:57:06Z</dcterms:created>
  <dc:creator>Administrator</dc:creator>
  <dc:description/>
  <dc:language>en-US</dc:language>
  <cp:lastModifiedBy>LoRi</cp:lastModifiedBy>
  <dcterms:modified xsi:type="dcterms:W3CDTF">2020-09-07T03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